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788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                                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С.Ю. Дормидон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1" w:name="_Hlk152055037"/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2" w:name="_Hlk152055037"/>
            <w:r>
              <w:rPr>
                <w:sz w:val="28"/>
                <w:szCs w:val="28"/>
                <w:lang w:eastAsia="en-US"/>
              </w:rPr>
              <w:t xml:space="preserve">от 25.11.2024 № </w:t>
            </w:r>
            <w:bookmarkEnd w:id="2"/>
            <w:r>
              <w:rPr>
                <w:sz w:val="28"/>
                <w:szCs w:val="28"/>
                <w:lang w:eastAsia="en-US"/>
              </w:rPr>
              <w:t>788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объем бюджетных ассигнований муниципальной программы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13 336 644,67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я, 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едства бюджета муниципального образования Щербиновский район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 год – 3 178 944,67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2025 год – 2 415 900,00</w:t>
            </w:r>
            <w:r>
              <w:rPr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 год – 2 392 6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раснодарского края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 349 200,00 рублей.»</w:t>
            </w:r>
          </w:p>
        </w:tc>
      </w:tr>
    </w:tbl>
    <w:p>
      <w:pPr>
        <w:pStyle w:val="Normal"/>
        <w:rPr>
          <w:bCs/>
          <w:color w:val="26282F"/>
          <w:sz w:val="28"/>
          <w:szCs w:val="28"/>
          <w:lang w:eastAsia="en-US"/>
        </w:rPr>
      </w:pPr>
      <w:r>
        <w:rPr>
          <w:bCs/>
          <w:color w:val="26282F"/>
          <w:sz w:val="28"/>
          <w:szCs w:val="28"/>
          <w:lang w:eastAsia="en-US"/>
        </w:rPr>
      </w:r>
    </w:p>
    <w:p>
      <w:pPr>
        <w:pStyle w:val="Normal"/>
        <w:ind w:right="-143" w:firstLine="709"/>
        <w:jc w:val="both"/>
        <w:rPr/>
      </w:pPr>
      <w:r>
        <w:rPr>
          <w:sz w:val="28"/>
          <w:szCs w:val="28"/>
          <w:lang w:eastAsia="en-US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. Общий объем финансирования муниципальной программы на 2024-2026 годы составляет 13 336 644</w:t>
      </w:r>
      <w:r>
        <w:rPr>
          <w:lang w:eastAsia="en-US"/>
        </w:rPr>
        <w:t xml:space="preserve"> </w:t>
      </w:r>
      <w:r>
        <w:rPr>
          <w:sz w:val="28"/>
          <w:szCs w:val="28"/>
          <w:lang w:eastAsia="en-US"/>
        </w:rPr>
        <w:t>(тринадцать миллионов триста тридцать шесть тысяч шестьсот сорок четыре) рубля 67 копеек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1552"/>
        <w:gridCol w:w="1560"/>
        <w:gridCol w:w="6"/>
        <w:gridCol w:w="1620"/>
        <w:gridCol w:w="1646"/>
      </w:tblGrid>
      <w:tr>
        <w:trPr>
          <w:trHeight w:val="389" w:hRule="atLeas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точник финансирования муниципальной програм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оды реализ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eastAsia="en-US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7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9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6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10662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85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814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27814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00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98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391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704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12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396" w:hRule="exact"/>
        </w:trPr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униципальная программа, 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4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1789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31789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59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59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06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left="-54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41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92600,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306" w:hRule="exact"/>
        </w:trPr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-54"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36644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87444,6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>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.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6282F"/>
                <w:sz w:val="28"/>
                <w:szCs w:val="28"/>
                <w:lang w:eastAsia="en-US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26282F"/>
                <w:sz w:val="28"/>
                <w:szCs w:val="28"/>
                <w:lang w:eastAsia="en-US"/>
              </w:rPr>
              <w:t>Щербиновский район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76" w:before="0" w:after="200"/>
              <w:jc w:val="center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center"/>
              <w:outlineLvl w:val="1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color w:val="26282F"/>
          <w:sz w:val="28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Щербиновский район»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администра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5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6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66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публиковано 6 публикаций в средствах массовой информации на 1040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43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00,00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400,00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4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64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spacing w:val="-8"/>
                <w:lang w:eastAsia="en-US"/>
              </w:rPr>
              <w:t xml:space="preserve">заключен муниципальный контракт на выполнение кадастровых работ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98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lang w:eastAsia="en-US"/>
              </w:rPr>
              <w:t>198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3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33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814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780277,88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8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704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212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2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3 «</w:t>
            </w:r>
            <w:r>
              <w:rPr/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1046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41046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lang w:eastAsia="en-US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6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3046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63046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Оплата госпошлины при 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67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67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/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67,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67,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5 «Мероприятия по формированию и 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6 «Выплата выходного пособия за 2-й и 3-й месяц директору МУП БОН «Силуэт» при ликвид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 231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 2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 231,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 231,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789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789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5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15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74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92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336644,6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87444,6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</w:t>
        <w:tab/>
        <w:tab/>
        <w:tab/>
        <w:tab/>
        <w:tab/>
        <w:tab/>
        <w:tab/>
        <w:tab/>
        <w:tab/>
        <w:tab/>
        <w:tab/>
        <w:tab/>
        <w:t xml:space="preserve">             Л.А. Гач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shaparelena</cp:lastModifiedBy>
  <cp:lastPrinted>2024-11-26T14:39:00Z</cp:lastPrinted>
  <dcterms:modified xsi:type="dcterms:W3CDTF">2024-11-28T13:17:00Z</dcterms:modified>
  <cp:revision>75</cp:revision>
  <dc:subject/>
  <dc:title> </dc:title>
</cp:coreProperties>
</file>